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08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вересня</w:t>
      </w:r>
      <w:r>
        <w:rPr>
          <w:rFonts w:eastAsia="Times New Roman"/>
          <w:bCs/>
          <w:sz w:val="28"/>
          <w:szCs w:val="28"/>
          <w:lang w:eastAsia="ru-RU"/>
        </w:rPr>
        <w:t xml:space="preserve">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300-18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>з грейдерування та відсип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ґрунтових дорі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грейдерування та відсипки ґрунтових доріг вулиць Гламазди, Лесі Українки, Поліської та Тихої в селі Лихолітки, вулиць Мікушева, Челюскінців, Калинової, Зарічної зі з’їздом           на вулицю Старозаводську та провулку Селянського в смт. Козелець, вулиць Братів Мойсеєнків та Набережної в селі Ставиське, вулиць 1 Травня, Грушевського, Грибовій, Гагаріна, Космонавтів та Чайковського в селі Савин, вулиць Братів Золотаревських, Хутірській та Шевченка в селі Пилятин, вулиць Гоголя, Селянській та Низовій в селі Берлози, провулку Тракторному та вулиць Братів Гуляницьких, Шевченка та провулку Миру в селі Омелянів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грейдерування та відсипки ґрунтових доріг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Гламазди, Лесі Українки, Поліській та Тихій в селі Лихолітки у сумі 360 322 грн. (триста шістдес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яч триста двадцять дві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о вулиці Мікушева, Челюскінців, Калиновій, Зарічній зі з’їздом на вулицю Старозаводську та провулку Селянському в смт. Козелець у сумі    595 559 грн. (п’ятсот дев’яносто п’ять тисяч п’ятсот п’ятдесят дев’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Мойсеєнків та Набережній в селі Ставиське у сумі 457 564 грн. (чотириста п’ятдесят сім тисяч п’ятсот шістдесят чоти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1 Травня, Грушевського, Грибовій, Гагаріна, Космонавт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Чайковського в селі Савин у сумі 1 574 783 грн. (один мільйон п’ятсот сімдесят чотири тисячі сімсот вісімдесят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Золотаревських, Хутірській та Шевченка в селі Пилятин у сумі 469 810 грн. (чотириста шістдесят дев’ять тисяч вісімсот дес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оголя, Селянській та Низовій в селі Берлози у сумі 333 493 грн. (триста тридцять три тисячі чотириста дев’яносто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провулку Тракторному, вулиці Братів Гуляницьких, Шевченка та провулку Миру в селі Омелянів у сумі 1 051 641 грн. (один мільйон п’ятдесят одна тисяча шістсот сорок одна грн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голови з питань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О.О.Золотаревс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15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9-07T08:16:00Z</dcterms:modified>
  <cp:revision>3</cp:revision>
  <dc:subject/>
  <dc:title>     </dc:title>
</cp:coreProperties>
</file>